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ILIUL JUDE|EAN V^LCEA</w:t>
      </w:r>
    </w:p>
    <w:p>
      <w:pPr>
        <w:pStyle w:val="Subtitle"/>
        <w:rPr/>
      </w:pPr>
      <w:r>
        <w:rPr/>
        <w:t>Direc\ia General` de Asisten\` Social` ]i Protec\ie a Copilului</w:t>
      </w:r>
    </w:p>
    <w:p>
      <w:pPr>
        <w:pStyle w:val="Normal"/>
        <w:jc w:val="center"/>
        <w:rPr>
          <w:rFonts w:ascii="ArialUpR" w:hAnsi="ArialUpR" w:cs="ArialUpR"/>
          <w:i/>
          <w:i/>
          <w:sz w:val="18"/>
        </w:rPr>
      </w:pPr>
      <w:r>
        <w:rPr>
          <w:rFonts w:cs="ArialUpR" w:ascii="ArialUpR" w:hAnsi="ArialUpR"/>
          <w:i/>
          <w:sz w:val="18"/>
        </w:rPr>
        <w:t>Str. Tudor Vladimirescu nr. 28, cod 1000 , Rm. V@lcea, Rom@nia</w:t>
      </w:r>
    </w:p>
    <w:p>
      <w:pPr>
        <w:pStyle w:val="Normal"/>
        <w:jc w:val="center"/>
        <w:rPr/>
      </w:pPr>
      <w:r>
        <w:rPr>
          <w:rFonts w:cs="ArialUpR" w:ascii="ArialUpR" w:hAnsi="ArialUpR"/>
          <w:i/>
          <w:sz w:val="18"/>
        </w:rPr>
        <w:t>Tel./fax: 0250/734758; 0250/734270; E-mail: dpcvl</w:t>
      </w:r>
      <w:r>
        <w:rPr>
          <w:i/>
          <w:sz w:val="18"/>
        </w:rPr>
        <w:t>@</w:t>
      </w:r>
      <w:r>
        <w:rPr>
          <w:rFonts w:cs="ArialUpR" w:ascii="ArialUpR" w:hAnsi="ArialUpR"/>
          <w:i/>
          <w:sz w:val="18"/>
        </w:rPr>
        <w:t>yahoo.co.uk</w:t>
      </w:r>
    </w:p>
    <w:p>
      <w:pPr>
        <w:pStyle w:val="Normal"/>
        <w:spacing w:lineRule="auto" w:line="360"/>
        <w:jc w:val="center"/>
        <w:rPr>
          <w:rFonts w:ascii="ArialUpR" w:hAnsi="ArialUpR" w:cs="ArialUpR"/>
          <w:i/>
          <w:i/>
          <w:sz w:val="18"/>
          <w:lang w:val="en-US"/>
        </w:rPr>
      </w:pPr>
      <w:r>
        <w:rPr>
          <w:rFonts w:cs="ArialUpR" w:ascii="ArialUpR" w:hAnsi="ArialUpR"/>
          <w:i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559054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95pt" to="448.7pt,7.9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ArialUpR" w:hAnsi="ArialUpR" w:eastAsia="ArialUpR" w:cs="ArialUpR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2603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05pt" to="35.65pt,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603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05pt" to="35.65pt,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UpR" w:cs="ArialUpR" w:ascii="ArialUpR" w:hAnsi="ArialUpR"/>
          <w:i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</w:r>
    </w:p>
    <w:p>
      <w:pPr>
        <w:pStyle w:val="Heading3"/>
        <w:jc w:val="center"/>
        <w:rPr>
          <w:rFonts w:ascii="ArialUpR" w:hAnsi="ArialUpR" w:cs="ArialUpR"/>
          <w:b/>
          <w:b/>
          <w:i w:val="false"/>
          <w:i w:val="false"/>
        </w:rPr>
      </w:pPr>
      <w:r>
        <w:rPr>
          <w:rFonts w:cs="ArialUpR" w:ascii="ArialUpR" w:hAnsi="ArialUpR"/>
          <w:b/>
          <w:i w:val="false"/>
        </w:rPr>
        <w:t xml:space="preserve">PLANUL DE RESTRUCTURARE/{NCHIDERE A INSTITU|IILOR REZIDEN|IALE PENTRU PERSOANELE ADULTE </w:t>
      </w:r>
    </w:p>
    <w:p>
      <w:pPr>
        <w:pStyle w:val="Heading3"/>
        <w:jc w:val="center"/>
        <w:rPr>
          <w:rFonts w:ascii="ArialUpR" w:hAnsi="ArialUpR" w:cs="ArialUpR"/>
          <w:b/>
          <w:b/>
          <w:i w:val="false"/>
          <w:i w:val="false"/>
        </w:rPr>
      </w:pPr>
      <w:r>
        <w:rPr>
          <w:rFonts w:cs="ArialUpR" w:ascii="ArialUpR" w:hAnsi="ArialUpR"/>
          <w:b/>
          <w:i w:val="false"/>
        </w:rPr>
        <w:t>CU HANDICAP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sz w:val="24"/>
        </w:rPr>
        <w:t>Implementarea Strategiei na\ionale ]i Strategiei jude\ene privind protec\ia special` ]i integrarea social` a persoanelor cu handicap [n jude\ul V@lcea urm`re]te cu prioritate:</w:t>
      </w:r>
    </w:p>
    <w:p>
      <w:pPr>
        <w:pStyle w:val="Normal"/>
        <w:numPr>
          <w:ilvl w:val="0"/>
          <w:numId w:val="10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structurarea institu\ional`</w:t>
      </w:r>
    </w:p>
    <w:p>
      <w:pPr>
        <w:pStyle w:val="Normal"/>
        <w:numPr>
          <w:ilvl w:val="0"/>
          <w:numId w:val="10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chiderea de institu\ii</w:t>
      </w:r>
    </w:p>
    <w:p>
      <w:pPr>
        <w:pStyle w:val="Normal"/>
        <w:numPr>
          <w:ilvl w:val="0"/>
          <w:numId w:val="10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ezvoltarea de servicii alternative destinate protec\iei speciale ]i recuper`rii</w:t>
      </w:r>
    </w:p>
    <w:p>
      <w:pPr>
        <w:pStyle w:val="Normal"/>
        <w:numPr>
          <w:ilvl w:val="0"/>
          <w:numId w:val="10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revenirea institu\ionaliz`rii</w:t>
      </w:r>
    </w:p>
    <w:p>
      <w:pPr>
        <w:pStyle w:val="Normal"/>
        <w:numPr>
          <w:ilvl w:val="0"/>
          <w:numId w:val="10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ezinstitu\ionalizarea ]i integrarea [n comunitate sau famili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  <w:u w:val="single"/>
        </w:rPr>
        <w:t>SITUA|IA PREZENT~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{n jude\ul V@lcea sunt [nregistrate [n eviden\a DGASPC un num`r de 9965 persoane adulte cu handicap reprezent@nd 3% din totalul popula\iei adulte (31.12.2004)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Num`rul persoanelor insitu\ionalizate era la 01.01.2005, data [nfiin\`rii DGASPC V@lcea, de 508 din care 196 asista\i [n 2 centre de recuperare ]i reabilitare neuropsihic` (CRRN) ]i 312 persoane asistate [n 3 Centre de {ngrijire ]i Asisten\` (CIA) dup` cum urmeaz`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93"/>
        <w:gridCol w:w="2405"/>
        <w:gridCol w:w="22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crt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entrul reziden\i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apacita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um`r asista\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RRN B`ben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RRN M`ciuc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IA Lunge]t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IA Z`tren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IA P`u]e]ti M`gla]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94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508</w:t>
            </w:r>
          </w:p>
        </w:tc>
      </w:tr>
    </w:tbl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4"/>
        </w:rPr>
        <w:t>Din totalul de 508 persoane asistate, 433 persoane (85%) au certificat de [ncadrare [ntr-o categorie de persoane cu handicap iar 75 persoane (15%) nu au o astfel de [ncadrare, fiind persoane v@rstnice lipsite [n general de suport familial (media de v@rst` a acestora este de 67 an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4"/>
        </w:rPr>
        <w:tab/>
        <w:t>Situa\ia persoanelor v@rstnice internate [n centrele reziden\iale din jude\ul V@lcea este una mai special` [n contextul analizei noastre [n sensul c` de]i nu au certificate de persoan` cu handicap sunt totu]i persoane dependente social datorit`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4"/>
        </w:rPr>
        <w:t>v@rstei [naintate (maxim 94 ani) care prezint` o serie de afec\iuni care nu sunt considerate handicap (ex. sechele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4"/>
        </w:rPr>
        <w:t>post AVC, pareze, etc.). Gruparea acestora pe centre, respectiv CIA P`u]e]ti - 38 persoane, CIA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4"/>
        </w:rPr>
        <w:t>Lunge]ti - 18 persoane ]i CIA Z`treni - 19 persoane permite [ns` organizarea [n cadrul acestor centre a unor sec\ii/pavilioane destinate special acestei categorii de asista\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Gruparea dup` nivelul abilit`\ii [n urma evalu`rii SOS a persoanelor se prezint` astfel: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17"/>
        <w:gridCol w:w="281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Abilit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Persoane v@rstnic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Persoane cu handic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{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M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1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2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7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508</w:t>
            </w:r>
          </w:p>
        </w:tc>
      </w:tr>
    </w:tbl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4"/>
        </w:rPr>
        <w:t>{n privin\a situa\iei centrelor de asisten\` ]i / sau recuperare, situa\ia era urm`toarea:</w:t>
      </w:r>
    </w:p>
    <w:p>
      <w:pPr>
        <w:pStyle w:val="BodyText2"/>
        <w:rPr/>
      </w:pPr>
      <w:r>
        <w:rPr/>
        <w:tab/>
        <w:t>{n 4 centre, au fost demarate din anul 2003 lucr`ri de extindere a capacit`\ii sau de modernizare a cl`dirilor, utilit`\ilor ]i echipamentelor din fonduri asigurate de Ministerul Integr`rii Europene, dup` cum urmeaz`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0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Centru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Lucr`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Valoare (md lei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RRN B`be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Extindere, prin construirea unui pavilion nou cu 50 locuri (nu sunt acoperite [nc` fondurile pentru dot`ri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5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RRN M`ciu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Modernizare / reabilitare (central` termic`, sp`l`torie, b`i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IA Lunge]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menajarea unui pavilion cu 50 loc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IA Z`tre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Reabilitare bloc alimentar, alimentare cu ap` potabil`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,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18,1</w:t>
            </w:r>
          </w:p>
        </w:tc>
      </w:tr>
    </w:tbl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4"/>
        </w:rPr>
        <w:t>Toate lucr`rile men\ionate au termen de finalizare trim. III 2005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RomanR" w:ascii="TimesRomanR" w:hAnsi="TimesRomanR"/>
          <w:b/>
          <w:sz w:val="24"/>
          <w:lang w:val="fr-FR"/>
        </w:rPr>
        <w:t>1. Centrul de Recuperare ]i Reabilitare Neuropsihiatric` B`beni</w:t>
      </w:r>
      <w:r>
        <w:rPr>
          <w:rFonts w:cs="TimesRomanR" w:ascii="TimesRomanR" w:hAnsi="TimesRomanR"/>
          <w:sz w:val="24"/>
          <w:lang w:val="fr-FR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RomanR" w:hAnsi="TimesRomanR" w:cs="TimesRomanR"/>
          <w:sz w:val="24"/>
          <w:lang w:val="fr-FR"/>
        </w:rPr>
      </w:pPr>
      <w:r>
        <w:rPr>
          <w:rFonts w:eastAsia="TimesRomanR" w:cs="TimesRomanR" w:ascii="TimesRomanR" w:hAnsi="TimesRomanR"/>
          <w:sz w:val="24"/>
          <w:lang w:val="fr-FR"/>
        </w:rPr>
        <w:t xml:space="preserve">      </w:t>
      </w:r>
      <w:r>
        <w:rPr>
          <w:rFonts w:cs="TimesRomanR" w:ascii="TimesRomanR" w:hAnsi="TimesRomanR"/>
          <w:sz w:val="24"/>
          <w:lang w:val="fr-FR"/>
        </w:rPr>
        <w:tab/>
        <w:t>Conform H.G. nr. 162/2000, Centrul de Recuperare ]i Reabilitare  Neuropsihic` Minori a trecut în anul 2000 în subordinea Direc\iei Jude\ene pentru Protec\ia Drepturilor Copilului Vâlcea care gazduia pe langa 147 copii si 43 persoane cu varsta peste 18 ani. Acest fapt a impus realizarea unui nou Centru de Reabilitare Neuropsihic` pentru tinerii cu handicap sever, cu varsta între 18 ]i 35 de ani. S-a realizat în acest sens un proiect cu finan\are în sistem de parteneriat între S.S.P.H., I.S.T.P.H. Vâlcea ]i Consiliul Local B`beni, în vederea construirii de spa\ii de cazare pentru 50 de persoane.</w:t>
      </w:r>
    </w:p>
    <w:p>
      <w:pPr>
        <w:pStyle w:val="BodyText2"/>
        <w:rPr>
          <w:lang w:val="fr-FR"/>
        </w:rPr>
      </w:pPr>
      <w:r>
        <w:rPr>
          <w:rFonts w:eastAsia="TimesRomanR"/>
          <w:lang w:val="fr-FR"/>
        </w:rPr>
        <w:t xml:space="preserve">       </w:t>
      </w:r>
      <w:r>
        <w:rPr>
          <w:lang w:val="fr-FR"/>
        </w:rPr>
        <w:tab/>
        <w:t>În prezent num`rul persoanelor devenite adulte din centrul pentru copiii cu dizabilitati a crescut cu inca 30 persoane fiind propus spre finan\are Ministerului Integrarii Europene un nou proiect pentru crearea unui nou corp de cl`dire pentru înc` 50 de persoane. Cererea de finantare a fost aprobata.</w:t>
      </w:r>
    </w:p>
    <w:p>
      <w:pPr>
        <w:pStyle w:val="Normal"/>
        <w:jc w:val="both"/>
        <w:rPr>
          <w:rFonts w:ascii="TimesRomanR" w:hAnsi="TimesRomanR" w:eastAsia="TimesRomanR" w:cs="TimesRomanR"/>
          <w:sz w:val="24"/>
          <w:lang w:val="fr-FR"/>
        </w:rPr>
      </w:pPr>
      <w:r>
        <w:rPr>
          <w:rFonts w:eastAsia="TimesRomanR" w:cs="TimesRomanR" w:ascii="TimesRomanR" w:hAnsi="TimesRomanR"/>
          <w:sz w:val="24"/>
          <w:lang w:val="fr-F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b/>
          <w:sz w:val="24"/>
          <w:lang w:val="fr-FR"/>
        </w:rPr>
        <w:t xml:space="preserve">       </w:t>
      </w:r>
      <w:r>
        <w:rPr>
          <w:rFonts w:cs="TimesRomanR" w:ascii="TimesRomanR" w:hAnsi="TimesRomanR"/>
          <w:b/>
          <w:sz w:val="24"/>
          <w:lang w:val="fr-FR"/>
        </w:rPr>
        <w:t xml:space="preserve">2. Centrul de Îngrijire ]i Asisten\` Lunge]ti </w:t>
      </w:r>
      <w:r>
        <w:rPr>
          <w:rFonts w:cs="TimesRomanR" w:ascii="TimesRomanR" w:hAnsi="TimesRomanR"/>
          <w:sz w:val="24"/>
          <w:lang w:val="fr-FR"/>
        </w:rPr>
        <w:t>situat</w:t>
      </w:r>
      <w:r>
        <w:rPr>
          <w:rFonts w:cs="TimesRomanR" w:ascii="TimesRomanR" w:hAnsi="TimesRomanR"/>
          <w:b/>
          <w:sz w:val="24"/>
          <w:lang w:val="fr-FR"/>
        </w:rPr>
        <w:t xml:space="preserve"> </w:t>
      </w:r>
      <w:r>
        <w:rPr>
          <w:rFonts w:cs="TimesRomanR" w:ascii="TimesRomanR" w:hAnsi="TimesRomanR"/>
          <w:sz w:val="24"/>
          <w:lang w:val="fr-FR"/>
        </w:rPr>
        <w:t>la 16 km. de Municipiul Dr`g`]ani, asigur` servicii specifice pentru un num`r de 80 persoane de vârsta a  treia înc` din anul 1962 în fostele chilii ale Mân`stirii Lunge]ti. Aceast` cl`dire construit` în anul 1696, renovat` în 1957 a fost dat` în folosin\` nelimitat` Sfatului Popular al Regiunii Pite]ti, Sec\ia S`n`tate ]i Prevederi Sociale cu specifica\ia c` trebuie respectat în continuare regimul monumentelor istorice.Conform procesului verbal nr. 435/18.04.1994 precum ]i a legisla\iei în vigoare (Legea nr. 10/2001), cl`direa a fost revendicat` ]i ob\inut` de c`tre Episcopia Râmnicului.</w:t>
      </w:r>
    </w:p>
    <w:p>
      <w:pPr>
        <w:pStyle w:val="Normal"/>
        <w:jc w:val="both"/>
        <w:rPr>
          <w:rFonts w:ascii="TimesRomanR" w:hAnsi="TimesRomanR" w:cs="TimesRomanR"/>
          <w:sz w:val="24"/>
          <w:lang w:val="fr-FR"/>
        </w:rPr>
      </w:pPr>
      <w:r>
        <w:rPr>
          <w:rFonts w:eastAsia="TimesRomanR" w:cs="TimesRomanR" w:ascii="TimesRomanR" w:hAnsi="TimesRomanR"/>
          <w:sz w:val="24"/>
          <w:lang w:val="fr-FR"/>
        </w:rPr>
        <w:t xml:space="preserve">           </w:t>
      </w:r>
      <w:r>
        <w:rPr>
          <w:rFonts w:cs="TimesRomanR" w:ascii="TimesRomanR" w:hAnsi="TimesRomanR"/>
          <w:sz w:val="24"/>
          <w:lang w:val="fr-FR"/>
        </w:rPr>
        <w:t>|inând cont de vechimea impresionant` a cl`dirii s-a impus c`utarea unei solu\ii viabile pentru identificarea ]i ob\inerea unei cl`diri proprii. În\elegând situa\ia, Consiliul Local Lunge]ti a cedat prin vânzare C`minului Spital dreptul de proprietate asupra a trei cl`diri precum ]i terenul aferent acestora (6099 mp.), urmând s` se amenajeze spa\iile care s` corespund` cerin\elor ]i priorit`\ilor comunitare de asisten\` a persoanelor vârstnice.Pentru realizarea obiectivelor propuse în prezent se deruleaz` cu sprijinul Ministerului Integrarii Europene proiectul de reabilitare a unui pavilion de 50 locuri.</w:t>
      </w:r>
    </w:p>
    <w:p>
      <w:pPr>
        <w:pStyle w:val="Normal"/>
        <w:jc w:val="both"/>
        <w:rPr>
          <w:rFonts w:ascii="TimesRomanR" w:hAnsi="TimesRomanR" w:cs="TimesRomanR"/>
          <w:sz w:val="24"/>
          <w:lang w:val="fr-FR"/>
        </w:rPr>
      </w:pPr>
      <w:r>
        <w:rPr>
          <w:rFonts w:cs="TimesRomanR" w:ascii="TimesRomanR" w:hAnsi="TimesRomanR"/>
          <w:sz w:val="24"/>
          <w:lang w:val="fr-FR"/>
        </w:rPr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b/>
          <w:sz w:val="24"/>
          <w:lang w:val="fr-FR"/>
        </w:rPr>
        <w:t xml:space="preserve">       </w:t>
      </w:r>
      <w:r>
        <w:rPr>
          <w:rFonts w:cs="TimesRomanR" w:ascii="TimesRomanR" w:hAnsi="TimesRomanR"/>
          <w:b/>
          <w:sz w:val="24"/>
          <w:lang w:val="fr-FR"/>
        </w:rPr>
        <w:t>3. Centrul de Îngrijire ]i Asisten\` Z`treni</w:t>
      </w:r>
      <w:r>
        <w:rPr>
          <w:rFonts w:cs="TimesRomanR" w:ascii="TimesRomanR" w:hAnsi="TimesRomanR"/>
          <w:sz w:val="24"/>
          <w:lang w:val="fr-FR"/>
        </w:rPr>
        <w:t xml:space="preserve"> </w:t>
      </w:r>
    </w:p>
    <w:p>
      <w:pPr>
        <w:pStyle w:val="Normal"/>
        <w:jc w:val="both"/>
        <w:rPr>
          <w:rFonts w:ascii="TimesRomanR" w:hAnsi="TimesRomanR" w:cs="TimesRomanR"/>
          <w:sz w:val="24"/>
          <w:lang w:val="fr-FR"/>
        </w:rPr>
      </w:pPr>
      <w:r>
        <w:rPr>
          <w:rFonts w:eastAsia="TimesRomanR" w:cs="TimesRomanR" w:ascii="TimesRomanR" w:hAnsi="TimesRomanR"/>
          <w:sz w:val="24"/>
          <w:lang w:val="fr-FR"/>
        </w:rPr>
        <w:t xml:space="preserve">           </w:t>
      </w:r>
      <w:r>
        <w:rPr>
          <w:rFonts w:cs="TimesRomanR" w:ascii="TimesRomanR" w:hAnsi="TimesRomanR"/>
          <w:sz w:val="24"/>
          <w:lang w:val="fr-FR"/>
        </w:rPr>
        <w:t>Înc` din 1965, în comuna Z`treni exista un "</w:t>
      </w:r>
      <w:r>
        <w:rPr>
          <w:rFonts w:cs="TimesRomanR" w:ascii="TimesRomanR" w:hAnsi="TimesRomanR"/>
          <w:sz w:val="24"/>
          <w:lang w:val="ro-RO"/>
        </w:rPr>
        <w:t>Centru de Îngrijire ]i Asisten\`</w:t>
      </w:r>
      <w:r>
        <w:rPr>
          <w:rFonts w:cs="TimesRomanR" w:ascii="TimesRomanR" w:hAnsi="TimesRomanR"/>
          <w:sz w:val="24"/>
          <w:lang w:val="fr-FR"/>
        </w:rPr>
        <w:t>", compus dintr-un corp cazare p +</w:t>
      </w:r>
      <w:r>
        <w:rPr>
          <w:rFonts w:cs="TimesRomanR" w:ascii="TimesRomanR" w:hAnsi="TimesRomanR"/>
          <w:sz w:val="24"/>
          <w:lang w:val="ro-RO"/>
        </w:rPr>
        <w:t>1, sp`l`torie - parter, pavilion administrativ- parter, cabinet mediacal parter, anexe gospod`re]ti ]i o cantin` amenajat` într-un spa\iu impropriu drept pentru care s-a propus un proiect în parteneriat cu Ministerul Integrarii Europene pentru realizarea unui spa\iu care s` corespund` nevoilor de preg`tire ]i servire a hranei pentru persoanele asistate, spa\iu ce va fi în concordan\` cu standardele interne ]i europene pentru asigurarea condi\iilor optime de igien` ]i func\ionalitate.</w:t>
      </w:r>
    </w:p>
    <w:p>
      <w:pPr>
        <w:pStyle w:val="Normal"/>
        <w:jc w:val="both"/>
        <w:rPr>
          <w:rFonts w:ascii="TimesRomanR" w:hAnsi="TimesRomanR" w:cs="TimesRomanR"/>
          <w:b/>
          <w:b/>
          <w:sz w:val="24"/>
          <w:lang w:val="fr-FR"/>
        </w:rPr>
      </w:pPr>
      <w:r>
        <w:rPr>
          <w:rFonts w:cs="TimesRomanR" w:ascii="TimesRomanR" w:hAnsi="TimesRomanR"/>
          <w:b/>
          <w:sz w:val="24"/>
          <w:lang w:val="fr-FR"/>
        </w:rPr>
      </w:r>
    </w:p>
    <w:p>
      <w:pPr>
        <w:pStyle w:val="Normal"/>
        <w:ind w:firstLine="540"/>
        <w:jc w:val="both"/>
        <w:rPr>
          <w:rFonts w:ascii="TimesRomanR" w:hAnsi="TimesRomanR" w:cs="TimesRomanR"/>
          <w:b/>
          <w:b/>
          <w:sz w:val="24"/>
          <w:lang w:val="fr-FR"/>
        </w:rPr>
      </w:pPr>
      <w:r>
        <w:rPr>
          <w:rFonts w:cs="TimesRomanR" w:ascii="TimesRomanR" w:hAnsi="TimesRomanR"/>
          <w:b/>
          <w:sz w:val="24"/>
          <w:lang w:val="fr-FR"/>
        </w:rPr>
        <w:t>4. Centrul de Recuperare ]i Reabilitare Neuropsihiatric` M`ciuca</w:t>
      </w:r>
    </w:p>
    <w:p>
      <w:pPr>
        <w:pStyle w:val="Normal"/>
        <w:ind w:firstLine="540"/>
        <w:jc w:val="both"/>
        <w:rPr/>
      </w:pPr>
      <w:r>
        <w:rPr>
          <w:rFonts w:cs="TimesRomanR" w:ascii="TimesRomanR" w:hAnsi="TimesRomanR"/>
          <w:sz w:val="24"/>
          <w:lang w:val="fr-FR"/>
        </w:rPr>
        <w:t>În comuna M`ciuca a existat în anul 1971 un C`min Spital pentru copii</w:t>
      </w:r>
      <w:r>
        <w:rPr>
          <w:rFonts w:cs="TimesRomanR" w:ascii="TimesRomanR" w:hAnsi="TimesRomanR"/>
          <w:sz w:val="24"/>
          <w:lang w:val="ro-RO"/>
        </w:rPr>
        <w:t xml:space="preserve"> cu deficie\e neuropsihice având o capacitate de 60 de locuri. Acest c`min a suferit modific`ri succesive fiind transformat în anul 1973 în C`min Spital Pentru Bolnavi Cronici Adul\i cu un num`r de 73 de locuri,  iar din anul  1977 devenind C`min Spital pentru Persoanele cu Handicap Neuropsihic - adul\i. În urma cutremurului din 04.03.1977,  cl`direa fiind afectat`, a necesitat repara\ii în cea mai mare parte.</w:t>
      </w:r>
    </w:p>
    <w:p>
      <w:pPr>
        <w:pStyle w:val="Normal"/>
        <w:jc w:val="both"/>
        <w:rPr>
          <w:rFonts w:ascii="TimesRomanR" w:hAnsi="TimesRomanR" w:cs="TimesRomanR"/>
          <w:sz w:val="24"/>
          <w:lang w:val="ro-RO"/>
        </w:rPr>
      </w:pPr>
      <w:r>
        <w:rPr>
          <w:rFonts w:eastAsia="TimesRomanR" w:cs="TimesRomanR" w:ascii="TimesRomanR" w:hAnsi="TimesRomanR"/>
          <w:sz w:val="24"/>
          <w:lang w:val="ro-RO"/>
        </w:rPr>
        <w:t xml:space="preserve"> </w:t>
      </w:r>
      <w:r>
        <w:rPr>
          <w:rFonts w:cs="TimesRomanR" w:ascii="TimesRomanR" w:hAnsi="TimesRomanR"/>
          <w:sz w:val="24"/>
          <w:lang w:val="ro-RO"/>
        </w:rPr>
        <w:t>Din anul 2000 C`minul Spital a devenit Centru de Recuperare ]i Reabilitare Neuropsihiatric`. În prezent, se afl` în derulare un proiect care vizeaza imbunatatirea conditiilor de gazduire.</w:t>
      </w:r>
    </w:p>
    <w:p>
      <w:pPr>
        <w:pStyle w:val="Normal"/>
        <w:jc w:val="both"/>
        <w:rPr>
          <w:rFonts w:ascii="TimesRomanR" w:hAnsi="TimesRomanR" w:eastAsia="TimesRomanR" w:cs="TimesRomanR"/>
          <w:sz w:val="24"/>
          <w:lang w:val="ro-RO"/>
        </w:rPr>
      </w:pPr>
      <w:r>
        <w:rPr>
          <w:rFonts w:eastAsia="TimesRomanR" w:cs="TimesRomanR" w:ascii="TimesRomanR" w:hAnsi="TimesRomanR"/>
          <w:sz w:val="24"/>
          <w:lang w:val="ro-RO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TimesRomanR" w:ascii="TimesRomanR" w:hAnsi="TimesRomanR"/>
          <w:b/>
          <w:sz w:val="24"/>
          <w:lang w:val="ro-RO"/>
        </w:rPr>
        <w:t>5. Centrul de Îngrijire ]i Asisten\` P`u]e]ti-M`gla]i</w:t>
      </w:r>
      <w:r>
        <w:rPr>
          <w:rFonts w:cs="TimesRomanR" w:ascii="TimesRomanR" w:hAnsi="TimesRomanR"/>
          <w:sz w:val="24"/>
          <w:lang w:val="ro-RO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RomanR" w:ascii="TimesRomanR" w:hAnsi="TimesRomanR"/>
          <w:sz w:val="24"/>
          <w:lang w:val="ro-RO"/>
        </w:rPr>
        <w:t xml:space="preserve">Centrul de ingrijire ]i Asisten\` Pau]esti-M`gla]i func\ioneaz` în prezent în localul fostei mân`stiri din satul Valea Cheii (S`r`cine]ti) din Comuna P`u]e]ti M`gla]i, la o mic` distan\`, cca 13 km, de municipiul Rm. </w:t>
      </w:r>
      <w:r>
        <w:rPr>
          <w:rFonts w:cs="TimesRomanR" w:ascii="TimesRomanR" w:hAnsi="TimesRomanR"/>
          <w:sz w:val="24"/>
          <w:lang w:val="fr-FR"/>
        </w:rPr>
        <w:t>Valcea.</w:t>
      </w:r>
    </w:p>
    <w:p>
      <w:pPr>
        <w:pStyle w:val="Normal"/>
        <w:ind w:firstLine="540"/>
        <w:jc w:val="both"/>
        <w:rPr>
          <w:rFonts w:ascii="TimesRomanR" w:hAnsi="TimesRomanR" w:cs="TimesRomanR"/>
          <w:sz w:val="24"/>
          <w:lang w:val="fr-FR"/>
        </w:rPr>
      </w:pPr>
      <w:r>
        <w:rPr>
          <w:rFonts w:cs="TimesRomanR" w:ascii="TimesRomanR" w:hAnsi="TimesRomanR"/>
          <w:sz w:val="24"/>
          <w:lang w:val="fr-FR"/>
        </w:rPr>
        <w:t>În prezent, centrul asigur` servicii de îngrijire si asisten\` social` unui numar de 105 beneficiari, a caror vârst` este cuprins` între 40-93 de ani, cu o patologie divers`. Actualul Centru functioneaza din anul 1961 prin contopirea C`minelor de b`trâni din ora]ul Pite]ti ]i respectiv Râmnicu Vâlcea, ambele din aceea]i regiune, conform Deciziei nr.1637/1961 a Comitetului Executiv al Regiunii Arge].</w:t>
      </w:r>
    </w:p>
    <w:p>
      <w:pPr>
        <w:pStyle w:val="Normal"/>
        <w:ind w:firstLine="540"/>
        <w:jc w:val="both"/>
        <w:rPr>
          <w:sz w:val="24"/>
          <w:lang w:val="fr-FR"/>
        </w:rPr>
      </w:pPr>
      <w:r>
        <w:rPr>
          <w:rFonts w:cs="TimesRomanR" w:ascii="TimesRomanR" w:hAnsi="TimesRomanR"/>
          <w:sz w:val="24"/>
          <w:lang w:val="fr-FR"/>
        </w:rPr>
        <w:t>Conform noii legisla\ii în vigoare (Legea 10/2001) cl`direa, construit` în anul 1864, a fost revendicat` de c`tre Episcopia Râmnicului, pe de-o parte, iar pe de alt` parte condi\iile existente, datorit` vechimii acestei cl`diri, sunt necorespunzatoare ]i improprii, motive temeinice ce impun ob\inerea unei cl`diri care s` corespund` normelor sanitare ]i sociale impuse (Anexa 3 Harta institutiilor de protectie a persoanelor adulte cu handicap)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Nevoi identificate</w:t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Evalu`rile f`cute de personalul specializat al DGASPC V@lcea dar mai ales de speciali]ti independen\i (SERA Rom@nia) au condus la urm`toarele concluzii: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4"/>
        </w:rPr>
        <w:t xml:space="preserve">- </w:t>
      </w:r>
      <w:r>
        <w:rPr>
          <w:rFonts w:cs="TimesRomanR" w:ascii="TimesRomanR" w:hAnsi="TimesRomanR"/>
          <w:b/>
          <w:sz w:val="24"/>
        </w:rPr>
        <w:t>CRRN B`beni</w:t>
      </w:r>
      <w:r>
        <w:rPr>
          <w:rFonts w:cs="TimesRomanR" w:ascii="TimesRomanR" w:hAnsi="TimesRomanR"/>
          <w:sz w:val="24"/>
        </w:rPr>
        <w:t xml:space="preserve"> ofer` [n general condi\ii de [ngrijire ]i recuperare, fiind apreciat cu un punctaj general de 459,57 puncte fa\` de un maxim stabilit prin grila de evaluare de 676,98 puncte, respectiv 67,89%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comand`rile vizeaz` [n special completarea organigramei cu personal de specialitate (pshiholog, neurolog, kinetoterapeut, asistent social);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4"/>
        </w:rPr>
        <w:t>- CRRN M`ciuca</w:t>
      </w:r>
      <w:r>
        <w:rPr>
          <w:rFonts w:cs="TimesRomanR" w:ascii="TimesRomanR" w:hAnsi="TimesRomanR"/>
          <w:sz w:val="24"/>
        </w:rPr>
        <w:t xml:space="preserve"> [ntrune]te cea mai sc`zut` cot` de evaluare, 265,56 puncte (39%). Constatarea evaluatorilor a fost aceea c` "loca\ia centrului este inadecvat` tipului de handicap al asista\ilor". Recomand`rile vizeaz` [nchiderea centrului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prezent se analizeaz` posibilitatea g`sirii unor loca\ii corespunz`toare obiectivului principal al centruuli, [n paralel cu dezvoltarea unor servicii alternative, personalizate ]i adecvate nevoilor abilit`\ilor asista\ilor;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4"/>
        </w:rPr>
        <w:t>- CIA Lunge]ti</w:t>
      </w:r>
      <w:r>
        <w:rPr>
          <w:rFonts w:cs="TimesRomanR" w:ascii="TimesRomanR" w:hAnsi="TimesRomanR"/>
          <w:sz w:val="24"/>
        </w:rPr>
        <w:t xml:space="preserve"> [ntrune]te 315,30 puncte (46,57% din punctajul maxim). Prin darea [n folosin\` a noii loca\ii se estimeaz` c` [n acest centru condi\iile se vor [mbun`t`\i sim\itor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4"/>
        </w:rPr>
        <w:t>- CIA Z`treni</w:t>
      </w:r>
      <w:r>
        <w:rPr>
          <w:rFonts w:cs="TimesRomanR" w:ascii="TimesRomanR" w:hAnsi="TimesRomanR"/>
          <w:sz w:val="24"/>
        </w:rPr>
        <w:t xml:space="preserve"> a fost apreciat ca un centru care se apropie de standardele de [ngrijire ]i asisten\` [ntrunind 508,63 puncte respectiv 75,13% din punctajul maxim (cel mai [nalt punctaj [ntre centrele din jude\ul V@lcea)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comand`rile vizeaz` de asemenea acoperirea necesarului de personal de specialitate (psiholog, neurolog, kinetoterapeut, stomatolog)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4"/>
        </w:rPr>
        <w:t>- CIA P`u]e]ti</w:t>
      </w:r>
      <w:r>
        <w:rPr>
          <w:rFonts w:cs="TimesRomanR" w:ascii="TimesRomanR" w:hAnsi="TimesRomanR"/>
          <w:sz w:val="24"/>
        </w:rPr>
        <w:t>, de]i apreciat cu 422,30 puncte, 62,38% din punctajul maxim, trebuie [nchis, a]a cum am men\ionat, datorit` schimb`rii situa\iei juridice a cl`dirilor ]i terenurilor care g`zduiau centrul ]i care urmeaz` a fi retrocedate Episcopiei R@mnicului [n conformitate cu prevederile Legii nr. 10/2001</w:t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OBIECTIVE</w:t>
      </w:r>
    </w:p>
    <w:p>
      <w:pPr>
        <w:pStyle w:val="Normal"/>
        <w:ind w:firstLine="360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ind w:firstLine="720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ind w:firstLine="720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Obiective generale</w:t>
      </w:r>
    </w:p>
    <w:p>
      <w:pPr>
        <w:pStyle w:val="Normal"/>
        <w:ind w:firstLine="720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Urmare a analizei situa\iei ]i datelor prezentate pentru fiecare institu\ie DGASPC V@lcea ]i-a stabilit urm`toarele obiective de politic` instiu\ional` p@n` la sf@r]itul anului 2010: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definirea manadatului fiec`rei institu\ii, \in@nd cont de modific`rile ce se vor produce [n structura ]i num`rul beneficiarilor, serviciilor ]i alte nevoi identificate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modularea spa\iilor ]i dotarea lor conform noului mandat ]i standardelor specifice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ducerea capacit`\ii ]i num`rului de beneficiari [n unele institu\ii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chiderea unora dintre institu\ii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ezvoltarea de servicii alternative, adecvate nevoilor beneficiarilor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ormarea ini\ial` ]i continu` a personalului din centre ]i serviciile nou create.</w:t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>
          <w:sz w:val="24"/>
        </w:rPr>
      </w:pPr>
      <w:r>
        <w:rPr>
          <w:sz w:val="24"/>
        </w:rPr>
        <w:t>{n privin\a serviciilor alternative, potrivit nevoilor identificate pentru persoanele cu handicap ]i posibilit`\ilor de reintegrare a lor [n societate DGASPC V@lcea consider` necesar` dezvoltarea de: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Locuin\e protejate / c`su\e de tip familial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Locuin\e de grup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ntre / servicii de integrare prin terapie ocupa\ional`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ntre de recuperare reabilitare pentru persoane v@rstnice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ntru jude\ean de criz`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ntru jude\ean de resurse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`mine pentru persoane v@rstnice</w:t>
      </w:r>
    </w:p>
    <w:p>
      <w:pPr>
        <w:pStyle w:val="Normal"/>
        <w:numPr>
          <w:ilvl w:val="0"/>
          <w:numId w:val="3"/>
        </w:numPr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ervicii de asisten\` ]i sprijin la domiciliu</w:t>
      </w:r>
    </w:p>
    <w:p>
      <w:pPr>
        <w:pStyle w:val="Heading4"/>
        <w:spacing w:lineRule="auto" w:line="240"/>
        <w:ind w:firstLine="720"/>
        <w:rPr>
          <w:sz w:val="24"/>
        </w:rPr>
      </w:pPr>
      <w:r>
        <w:rPr>
          <w:sz w:val="24"/>
        </w:rPr>
        <w:t>Obiective specifice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ornind de la nevoile depistate ]i urm`rind [n principal cre]terea calit`\ii vie\ii persoanelor institu\ionalizate ]i reintegrarea comunitar` sau familial` a acestora, obiectivele specifice, [n func\ie de situa\ia fiec`rui centru ar fi urm`toarele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keepNext w:val="true"/>
        <w:numPr>
          <w:ilvl w:val="0"/>
          <w:numId w:val="1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structurarea CRRN B`ben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155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i de asista\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asista\i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f`r` certificat de [ncadrare [ntr-u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0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u certicat de [ncadrare [ntr-o categorie de handic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Abilitate {nal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4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Me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0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Sc`zu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4"/>
        </w:rPr>
        <w:t>Mandatul centrului va r`m@ne cel de recuperare ]i reabilitare neuropshiatric` av@nd [n vedere categoriile de asista\i.</w:t>
      </w:r>
    </w:p>
    <w:p>
      <w:pPr>
        <w:pStyle w:val="BodyText2"/>
        <w:keepNext w:val="true"/>
        <w:numPr>
          <w:ilvl w:val="0"/>
          <w:numId w:val="0"/>
        </w:numPr>
        <w:outlineLvl w:val="2"/>
        <w:rPr/>
      </w:pPr>
      <w:r>
        <w:rPr/>
        <w:tab/>
        <w:t>Restructurarea centrului presupune extinderea capacit`\ii prin darea [n folosin\` a unui pavilion nou cu 50 de locuri dar ]i diversificarea serviciilor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b/>
          <w:sz w:val="24"/>
        </w:rPr>
        <w:t>Modalit`\i de realizare: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entru de integrare prin terapie ocupa\ional` pentru 24 reziden\i [n pavilionul de 35 locuri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chizi\ionarea unei locuin\e protejate pentru 4 reziden\i cu abilit`\i ridicate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 xml:space="preserve">{nfiin\area unui Centru de criz` [n pavilionul de 25 locuri; 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or servicii de kinetoterapie, hidroterapie ]i meloterapie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cadrare personal de specialitate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Transformarea centrului [n Complex de recuperare ]i reabilitare neuropsihiatric`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zultate a]teptate:</w:t>
      </w:r>
    </w:p>
    <w:p>
      <w:pPr>
        <w:pStyle w:val="Normal"/>
        <w:keepNext w:val="true"/>
        <w:numPr>
          <w:ilvl w:val="0"/>
          <w:numId w:val="1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Integrarea ocupa\ional` iar [ntr-o a doua etap` [nfiin\area unui atelier protejat;</w:t>
      </w:r>
    </w:p>
    <w:p>
      <w:pPr>
        <w:pStyle w:val="Normal"/>
        <w:keepNext w:val="true"/>
        <w:numPr>
          <w:ilvl w:val="0"/>
          <w:numId w:val="1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spectarea standardelor de calitate [n privin\a serviciilor ]i num`rului persoanelor asistate;</w:t>
      </w:r>
    </w:p>
    <w:p>
      <w:pPr>
        <w:pStyle w:val="Normal"/>
        <w:keepNext w:val="true"/>
        <w:numPr>
          <w:ilvl w:val="0"/>
          <w:numId w:val="1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re]terea nivelului de [ngrijire ]i asisten\`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1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structurare CRRN M`ciuca (p@n` la [nchider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155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i de asista\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asista\i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f`r` certificat de [ncadrare [ntr-u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u certicat de [ncadrare [ntr-o categorie de handic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Abilitate {nal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0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Me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46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Sc`zu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5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124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ind w:left="0" w:firstLine="720"/>
        <w:outlineLvl w:val="2"/>
        <w:rPr>
          <w:sz w:val="24"/>
        </w:rPr>
      </w:pPr>
      <w:r>
        <w:rPr>
          <w:sz w:val="24"/>
        </w:rPr>
        <w:t>Av@nd [n vedere lucr`rile de investi\ii derulate [n perioada 2003 - 2005, restructurarea centrului se am@n` pentru o a doua etap` (2006 - 2010) fiind necesare g`sirea unor loca\ii corespunz`toare pentru g`zduirea serviciilor alternative ]i a unor surse de finan\are a procesului de restructurare.</w:t>
      </w:r>
    </w:p>
    <w:p>
      <w:pPr>
        <w:pStyle w:val="Normal"/>
        <w:keepNext w:val="true"/>
        <w:numPr>
          <w:ilvl w:val="0"/>
          <w:numId w:val="0"/>
        </w:numPr>
        <w:ind w:left="0" w:firstLine="72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b/>
          <w:sz w:val="24"/>
        </w:rPr>
        <w:t>Modalit`\i de realizare:</w:t>
      </w:r>
    </w:p>
    <w:p>
      <w:pPr>
        <w:pStyle w:val="Normal"/>
        <w:keepNext w:val="true"/>
        <w:numPr>
          <w:ilvl w:val="0"/>
          <w:numId w:val="16"/>
        </w:numPr>
        <w:ind w:left="360" w:hanging="36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entru de integrare prin terapie ocupa\ional` cu 20 de locuri care va g`zdui 20 de persoane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entru de recuperare ]i reabilitare cu 50 de locuri care va g`zdui 46 persoane;</w:t>
      </w:r>
    </w:p>
    <w:p>
      <w:pPr>
        <w:pStyle w:val="Normal"/>
        <w:keepNext w:val="true"/>
        <w:numPr>
          <w:ilvl w:val="0"/>
          <w:numId w:val="16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{nfiin\area a dou` centre de recuperare ]i reabilitare neuropsihiatrioc` a c@te 30 locuri/centru [n care vor fi g`zduite 56 persoane cu abilitate sc`zut` urm@nd ca CRRN M`ciuca s` fie [nchis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zultate a]teptate:</w:t>
      </w:r>
    </w:p>
    <w:p>
      <w:pPr>
        <w:pStyle w:val="Normal"/>
        <w:keepNext w:val="true"/>
        <w:numPr>
          <w:ilvl w:val="0"/>
          <w:numId w:val="1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Diversificarea serviciilor de recuperare [n func\ie de nevoile persoanelor asistate;</w:t>
      </w:r>
    </w:p>
    <w:p>
      <w:pPr>
        <w:pStyle w:val="Normal"/>
        <w:keepNext w:val="true"/>
        <w:numPr>
          <w:ilvl w:val="0"/>
          <w:numId w:val="1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Diminuarea capacit`\ii serviciilor la nivelul standardelor.</w:t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/>
          <w:b/>
          <w:sz w:val="24"/>
        </w:rPr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ind w:left="0" w:hanging="0"/>
        <w:outlineLvl w:val="2"/>
        <w:rPr/>
      </w:pPr>
      <w:r>
        <w:rPr/>
      </w:r>
    </w:p>
    <w:p>
      <w:pPr>
        <w:pStyle w:val="TextBody"/>
        <w:keepNext w:val="true"/>
        <w:numPr>
          <w:ilvl w:val="0"/>
          <w:numId w:val="18"/>
        </w:numPr>
        <w:spacing w:lineRule="auto" w:line="240"/>
        <w:ind w:left="360" w:hanging="360"/>
        <w:outlineLvl w:val="2"/>
        <w:rPr>
          <w:b/>
          <w:b/>
          <w:sz w:val="24"/>
        </w:rPr>
      </w:pPr>
      <w:r>
        <w:rPr>
          <w:b/>
          <w:sz w:val="24"/>
        </w:rPr>
        <w:t>Restructurare CIA Lunge]ti</w:t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155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i de asista\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asista\i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f`r` certificat de [ncadrare [ntr-u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8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u certicat de [ncadrare [ntr-o categorie de handic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Abilitate {nal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2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Me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8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Sc`zu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74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outlineLvl w:val="2"/>
        <w:rPr/>
      </w:pPr>
      <w:r>
        <w:rPr/>
        <w:tab/>
      </w:r>
      <w:r>
        <w:rPr>
          <w:sz w:val="24"/>
        </w:rPr>
        <w:t>Mandatul centrului se p`streaz`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{n urma lucr`rilor de investi\ii pentru amenajarea unui nou pavilion de 50 locuri ([n 2005) vor putea fi separate persoanele cu handicap de persoanele v@rstnice ]i diversificarea serviciilor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b/>
          <w:sz w:val="24"/>
        </w:rPr>
        <w:t>Modalit`\i de realizare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menajarea a 4 locuin\e protejate, a 4 locuri pentru persoanele cu abilitate ridicat`;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`min pentru v@rstnici [n pavilionul de 20 locuri (pentru 18 reziden\i);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Reducerea num`rului de reziden\i la maxim 40 [n Centrul de [ngrijire ]i asisten\` (CIA) ce va fi g`zduit [n pavilionul ce va fi dat [n folosin\` [n anul 2005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zultate a]teptate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Respectarea standardelor de calitate a serviciilor oferite persoanelor cu handicap;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Respectarea standardelor [n privin\a gradului de ocupare a loca\iilor conform destina\iilor lor;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Crearea unui serviciu de protec\ie a persoanelor v@rstnice;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Integrarea a 16 persoane [ntr-o comunitate urban` prin achizi\ionarea de locuin\e protejat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1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structurare CIA Z`treni (p@n` la [nchider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155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i de asista\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asista\i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f`r` certificat de [ncadrare [ntr-u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9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u certicat de [ncadrare [ntr-o categorie de handic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Abilitate {nal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7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Me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6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Sc`zu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9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1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4"/>
        </w:rPr>
        <w:t>Mandatul centrului se p`streaz`. Motivele care impun restructurarea centrului \in de tipologia ]i categoriile de persoane asistate, precum ]i de nevoia de dezvoltare de servicii adecvate, [n m`sura atragerii de fondur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b/>
          <w:sz w:val="24"/>
        </w:rPr>
        <w:t>Modalit`\i de realizare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onstrurea unei locuin\e protejate pentru 10 locuri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>{nfiin\area unui Centru de recuperare ]i reabilitare pentru persoane v@rstnice cu handicap cu o capacitate de 50 locuri ([n etapa I)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iminuarea capacit`\ii CIA Z`treni la 50 de locuri ([n etapa II)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rearea unui Centru de integrare prin terapie ocupa\ional`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serviciu/c`min pentru persoane v@rstnice [n pavilionul de 40 locuri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ormarea profesional`, ini\ial` ]i continu` a personalului angajat;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ngajarea personalului de specialitat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Rezultate a]teptate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Respectarea standardelor de calitate a serviciilor oferite persoanelor cu handicap;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Respectarea standardelor privind condi\iile de g`zduire;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{nfiin\area unui serviciu de protec\ie a persoanelor v@rstnice;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Recuperarea prin terapie ocupa\ional` ]i integrare comunitar` a persoanelor cu abilit`\i pract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1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{nchiderea CIA P`u]e]ti M`gla]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1559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i de asista\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Nr. asista\i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f`r` certificat de [ncadrare [ntr-u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36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cu certicat de [ncadrare [ntr-o categorie de handic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Abilitate {nal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2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Me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19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Abilitate Sc`zu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sz w:val="24"/>
              </w:rPr>
            </w:pPr>
            <w:r>
              <w:rPr>
                <w:rFonts w:cs="TimesRomanR" w:ascii="TimesRomanR" w:hAnsi="TimesRomanR"/>
                <w:sz w:val="24"/>
              </w:rPr>
              <w:t>27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RomanR" w:hAnsi="TimesRomanR" w:cs="TimesRomanR"/>
                <w:b/>
                <w:b/>
                <w:sz w:val="24"/>
              </w:rPr>
            </w:pPr>
            <w:r>
              <w:rPr>
                <w:rFonts w:cs="TimesRomanR" w:ascii="TimesRomanR" w:hAnsi="TimesRomanR"/>
                <w:b/>
                <w:sz w:val="24"/>
              </w:rPr>
              <w:t>9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b/>
          <w:sz w:val="24"/>
        </w:rPr>
        <w:tab/>
      </w:r>
      <w:r>
        <w:rPr>
          <w:rFonts w:cs="TimesRomanR" w:ascii="TimesRomanR" w:hAnsi="TimesRomanR"/>
          <w:sz w:val="24"/>
        </w:rPr>
        <w:t>Centrul va fi [nchis. Urmeaz` a fi dezvoltate servicii alternative care s` r`spund` nevoilor de [ngrijire pe categorii de asista\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b/>
          <w:sz w:val="24"/>
        </w:rPr>
        <w:t>Modalit`\i de realizare</w:t>
      </w:r>
    </w:p>
    <w:p>
      <w:pPr>
        <w:pStyle w:val="Normal"/>
        <w:keepNext w:val="true"/>
        <w:numPr>
          <w:ilvl w:val="0"/>
          <w:numId w:val="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IA pentru 40 locuri [n localitatea Milcoiu, jude\ul V@lcea;</w:t>
      </w:r>
    </w:p>
    <w:p>
      <w:pPr>
        <w:pStyle w:val="Normal"/>
        <w:keepNext w:val="true"/>
        <w:numPr>
          <w:ilvl w:val="0"/>
          <w:numId w:val="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fiin\area unui CIA pentru 20 locuri [n ora]ul B`ile Govora, jude\ul V@lcea;</w:t>
      </w:r>
    </w:p>
    <w:p>
      <w:pPr>
        <w:pStyle w:val="Normal"/>
        <w:keepNext w:val="true"/>
        <w:numPr>
          <w:ilvl w:val="0"/>
          <w:numId w:val="7"/>
        </w:numPr>
        <w:jc w:val="both"/>
        <w:outlineLvl w:val="2"/>
        <w:rPr/>
      </w:pPr>
      <w:r>
        <w:rPr>
          <w:rFonts w:cs="TimesRomanR" w:ascii="TimesRomanR" w:hAnsi="TimesRomanR"/>
          <w:sz w:val="24"/>
        </w:rPr>
        <w:t>Serviciu de sprijin pentru integrare / reintegrare comunitar` ]i familial`;</w:t>
      </w:r>
    </w:p>
    <w:p>
      <w:pPr>
        <w:pStyle w:val="Normal"/>
        <w:keepNext w:val="true"/>
        <w:numPr>
          <w:ilvl w:val="0"/>
          <w:numId w:val="7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iferen\a de 36 persoane f`r` handicap va fi orientat` c`tre centrele medico-sociale L`de]ti ]i Sine]t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b/>
          <w:sz w:val="24"/>
        </w:rPr>
        <w:t>Rezultate a]teptate</w:t>
      </w:r>
    </w:p>
    <w:p>
      <w:pPr>
        <w:pStyle w:val="Normal"/>
        <w:keepNext w:val="true"/>
        <w:numPr>
          <w:ilvl w:val="0"/>
          <w:numId w:val="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{mbun`t`\irea standardelor de calitate a serviciilor oferite persoanelor cu handicap;</w:t>
      </w:r>
    </w:p>
    <w:p>
      <w:pPr>
        <w:pStyle w:val="Normal"/>
        <w:keepNext w:val="true"/>
        <w:numPr>
          <w:ilvl w:val="0"/>
          <w:numId w:val="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Separarea persoanelor cu handicap de persoanele v@rstnice asistate;</w:t>
      </w:r>
    </w:p>
    <w:p>
      <w:pPr>
        <w:pStyle w:val="Normal"/>
        <w:keepNext w:val="true"/>
        <w:numPr>
          <w:ilvl w:val="0"/>
          <w:numId w:val="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Cre]terea calit`\ii serviciilor de [ngrijire ]i asisten\`;</w:t>
      </w:r>
    </w:p>
    <w:p>
      <w:pPr>
        <w:pStyle w:val="Normal"/>
        <w:keepNext w:val="true"/>
        <w:numPr>
          <w:ilvl w:val="0"/>
          <w:numId w:val="8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Asigurarea cu personal de specialitate pe tipuri de servicii ]i formarea personalulu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La nivel jude\ean este necesar [nfiin\area unui "Centru jude\ean de criz`" cu minim 30 locuri pentru rezolvarea situa\iilor de urgen\`, preluarea reziden\ilor din alte jude\e ]i evaluarea solicitan\ilor sau reziden\ilor prelua\i [n vederea repartiz`rii lor pe centre [n func\ie de nevoile de [ngrijire ]i/sau recuperar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Structura detaliat` a planului de restructurare/[nchidere a institu\iilor reziden\iale pentru persoanele adulte  cu handicap ]i m`surile ce pot duce la realizarea acestuia sunt prezentate [n anexa ce face parte integrant` din prezentul Plan de [nchidere, realizat` conform machetei propuse de Autoritatea Na\ional` pentru Persoanele cu Handicap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Director executiv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Dr. Nicolae Badea</w:t>
      </w:r>
    </w:p>
    <w:p>
      <w:pPr>
        <w:pStyle w:val="Normal"/>
        <w:ind w:firstLine="720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BookManF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RomanR" w:hAnsi="TimesRomanR" w:cs="TimesRoman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RomanR" w:hAnsi="TimesRomanR" w:cs="TimesRoman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RomanR" w:hAnsi="TimesRomanR" w:cs="TimesRoman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RomanR" w:hAnsi="TimesRomanR" w:cs="TimesRomanR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RomanR" w:hAnsi="TimesRomanR" w:cs="TimesRoman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BookManF" w:hAnsi="BookManF" w:cs="BookManF"/>
      <w:b/>
      <w:sz w:val="24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RomanR" w:hAnsi="TimesRomanR" w:cs="TimesRoman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11:00Z</dcterms:created>
  <dc:creator>MICROSOFT</dc:creator>
  <dc:description/>
  <dc:language>en-US</dc:language>
  <cp:lastModifiedBy>*.*</cp:lastModifiedBy>
  <cp:lastPrinted>2005-04-13T10:08:00Z</cp:lastPrinted>
  <dcterms:modified xsi:type="dcterms:W3CDTF">2005-06-22T08:14:00Z</dcterms:modified>
  <cp:revision>37</cp:revision>
  <dc:subject/>
  <dc:title>CONSILIUL JUDE|EAN V^LCEA</dc:title>
</cp:coreProperties>
</file>